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7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 xml:space="preserve">Вентиляторы отвода паров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 xml:space="preserve">ПДО №  _______СС-2018  </w:t>
            </w:r>
          </w:p>
        </w:tc>
      </w:tr>
      <w:tr>
        <w:trPr>
          <w:trHeight w:val="3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104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едоставления (РКД) рабочей конструкторской документации на согласова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а согласование РКД в полном объеме в срок не более (_4_) недель с даты Акцепта оферты, указанной в уведомлении победителю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2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 не менее 36 месяцев с даты поставки на склад Покупателя или 24 месяца с даты пуска Товара в эксплуатацию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&lt;_6_&gt; месяцев от даты заключения Договора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22» сентябр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06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8-05-10T13:07:00Z</dcterms:modified>
  <cp:revision>3</cp:revision>
  <dc:subject/>
  <dc:title>Описание процесса проведения конкурсов</dc:title>
</cp:coreProperties>
</file>